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  <w:t>This Windows 98 V4.33 driver allows LifeBooks with USB ports to access the USB Floppy Disk Drive.</w:t>
      </w:r>
    </w:p>
    <w:p>
      <w:pPr>
        <w:pStyle w:val="Normal"/>
        <w:rPr>
          <w:rFonts w:ascii="Century Schoolbook" w:hAnsi="Century Schoolbook" w:cs="Century Schoolbook"/>
          <w:color w:val="0000FF"/>
          <w:sz w:val="20"/>
          <w:szCs w:val="20"/>
        </w:rPr>
      </w:pPr>
      <w:r>
        <w:rPr>
          <w:rFonts w:cs="Century Schoolbook" w:ascii="Century Schoolbook" w:hAnsi="Century Schoolbook"/>
          <w:color w:val="0000FF"/>
          <w:sz w:val="20"/>
          <w:szCs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river Installation Instruc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Download the driver software to folder that you designate.</w:t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Plug the USB FDD into the USB port of your PC.</w:t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Windows will detect the USB FDD and run the ADD New Hardware Wizard. Select the folder of the downloaded driver software.</w:t>
        <w:br/>
        <w:t xml:space="preserve"> Note: Because the USB FDD requires two drivers, the Add New Hardware Wizard will run twice.</w:t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A new 3 1/2 Floppy disk icon will appear in the "My Computer" fold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7:37:00Z</dcterms:created>
  <dc:creator>JKenny</dc:creator>
  <dc:description/>
  <dc:language>en-US</dc:language>
  <cp:lastModifiedBy>JKenny</cp:lastModifiedBy>
  <dcterms:modified xsi:type="dcterms:W3CDTF">2000-10-19T17:37:00Z</dcterms:modified>
  <cp:revision>2</cp:revision>
  <dc:subject/>
  <dc:title>This Windows 98 driver allows access to the USB Floppy Disk Drive p/n: FPC46-0560-01, version 4</dc:title>
</cp:coreProperties>
</file>